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98173212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24782862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