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33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ind w:right="-6" w:hanging="426"/>
        <w:jc w:val="center"/>
        <w:rPr>
          <w:lang w:eastAsia="en-US"/>
        </w:rPr>
      </w:pPr>
      <w:r>
        <w:rPr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567" w:right="-6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ЕДЕРАЛЬНОЕ ГОСУДАРСТВЕННОЕ БЮДЖЕТНОЕ ОБРАЗОВАТЕЛЬНОЕ УЧРЕЖДЕНИЕ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ДГТУ)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ТРЕБ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СОДЕРЖАНИЮ И ОФОРМЛЕНИЮ КОНТРОЛЬНОЙ РАБОТЫ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ставили: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.п.н., доцент кафедры «ФКиСОТ»   к.п.н.  С.В. Агафон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.м.н., доцент кафедры «ФКиСОТ»Л.М. Демьяно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Ст. преподаватель кафедры «ФКиСОТ» В.П. Сигид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7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Учебная дисциплина «Физическая культура»</w:t>
      </w:r>
      <w:r>
        <w:rPr>
          <w:bCs/>
          <w:sz w:val="28"/>
          <w:szCs w:val="28"/>
        </w:rPr>
        <w:t xml:space="preserve"> входит в раздел учебного плана </w:t>
      </w:r>
      <w:r>
        <w:rPr>
          <w:b/>
          <w:bCs/>
          <w:sz w:val="28"/>
          <w:szCs w:val="28"/>
        </w:rPr>
        <w:t>ФГОС+++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Я</w:t>
      </w:r>
      <w:r>
        <w:rPr>
          <w:color w:val="000000"/>
          <w:sz w:val="28"/>
          <w:szCs w:val="28"/>
        </w:rPr>
        <w:t>вляется обязательным разделом гуманитарного компонента образования и направлена на всестороннее развитие личности студента, формирование устойчивой мотивации и потребности к здоровому образу жизни, физическому совершенствованию, приобретению знаний и умений по использованию средств и методов физической культуры для повышения умственной и физической работоспособности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дисциплины – </w:t>
      </w:r>
      <w:r>
        <w:rPr>
          <w:sz w:val="28"/>
          <w:szCs w:val="28"/>
        </w:rPr>
        <w:t xml:space="preserve">формирование у студентов общекультурных и профессиональных компетенций через усвоение знаний и овладение умениями и навыками в сфере </w:t>
      </w:r>
      <w:r>
        <w:rPr>
          <w:color w:val="000000"/>
          <w:sz w:val="28"/>
          <w:szCs w:val="28"/>
        </w:rPr>
        <w:t xml:space="preserve">физической культуры для направленного использования средств физической культуры в сохранении и укреплении здоровья, эффективного выполнения профессиональной деятельности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дисциплины: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бразовательные задачи</w:t>
      </w:r>
      <w:r>
        <w:rPr>
          <w:color w:val="000000"/>
          <w:sz w:val="28"/>
          <w:szCs w:val="28"/>
        </w:rPr>
        <w:t xml:space="preserve"> – формирование двигательных умений и навыков, приобретение знаний научно-биологических и практических основ физической культуры и здорового образа жизни, обеспечение необходимого уровня физической и психической подготовленности студентов для оптимизации жизнедеятельности, овладение умениями по самоконтролю в процессе занятий физической культурой, формирование компетенций будущих специалистов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ные задачи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формирование потребностей в физическом самосовершенствовании и подготовке к профессиональной деятельности, формирование привычки к здоровому образу жизни, воспитание морально-волевых качеств, содействие эстетическому воспитанию и нравственному поведению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здоровительные задачи</w:t>
      </w:r>
      <w:r>
        <w:rPr>
          <w:color w:val="000000"/>
          <w:sz w:val="28"/>
          <w:szCs w:val="28"/>
        </w:rPr>
        <w:t xml:space="preserve"> – укрепление здоровья, улучшение физического и психического состояния, повышение уровня функционального состояния организма студ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 и содержание учеб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 xml:space="preserve">1. Физическая культура в общекультурной и профессиональной подготовке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зическая культура и спорт как социальные феномены общества. Современное состояние физической культуры и спорта. Федеральный закон «О физической культуре и спорте в Российской Федерации». Физическая культура личности. Сущность физической культуры в различных сферах жизни. Ценности физической культуры. Физическая культура как учебная дисциплина высшего профессионального образования и важная составляющая целостного развития личности. Ценностные ориентации и отношение студентов к физической культуре и спорту Основные положения организации физического воспитания в высшем учебном заве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 xml:space="preserve">Социально-биологические основы физической куль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м человека как единая саморазвивающаяся и саморегулирующаяся биологическая система. Воздействие природных и социально-экологических факторов на организм и жизнедеятельность человека.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. Физиологические механизмы и закономерности совершенствования отдельных систем организма под воздействием направленной физической тренировки. Двигательная функция и повышение устойчивости организма человека к различным условиям внешней сре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 xml:space="preserve">3. Основы здорового образа жизни студента. Физическая культура и обеспечение здоров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Здоровый образ жизни и его составляющие. Личное отношение к здоровью как условие формирования здорового образа жизни. Основные требования к организации здорового образа жизни. Физическое воспитание и самосовершенствование в здоровом образе жизни. Критерии эффективности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4.</w:t>
      </w:r>
      <w:r>
        <w:rPr/>
        <w:t xml:space="preserve"> </w:t>
      </w:r>
      <w:r>
        <w:rPr>
          <w:sz w:val="28"/>
          <w:szCs w:val="28"/>
        </w:rPr>
        <w:t>Психофизиологические основы учебного труда и интеллектуальной деятельности. Средства физической культуры в регулировании работо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сихофизиологическая характеристика интеллектуальной деятельности и учебного труда студента. Динамика работоспособности студентов в учебном году и факторы, ее определяющие. Особенности психофизического состояния студентов в период экзаменационной сессии, критерии нервно-эмоционального и психофизического утомления. Особенности использования средств физической культуры для оптимизации работоспособности, профилактики нервно-эмоционального и психофизического утомления студентов, повышения эффективности учебного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5.</w:t>
      </w:r>
      <w:r>
        <w:rPr/>
        <w:t xml:space="preserve"> </w:t>
      </w:r>
      <w:r>
        <w:rPr>
          <w:sz w:val="28"/>
          <w:szCs w:val="28"/>
        </w:rPr>
        <w:t>Общая физическая и специальная подготовка в системе физического вос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ические принципы физического воспитания. Методы физического воспитания. Основы обучения движениям. Основы совершенствования физических качеств. Формирование психических качеств в процессе физическ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ая физическая подготовка, ее цели и задачи. Специальная физическая подготовка, ее цели и задачи. Структура подготовленности спортсмена. Зоны и интенсивность физических нагрузок. Значение мышечной релаксации. Возможность и условия коррекции физического развития, телосложения, двигательной и функциональной подготовленности средствами физической культуры и спорта в студенческом возрасте. Формы занятий физическими упражнениями. Учебно-тренировочные занятия как основная форма обучения физическим упражнениям. Структура и направленность учебно-тренировочного за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6.</w:t>
      </w:r>
      <w:r>
        <w:rPr/>
        <w:t xml:space="preserve"> </w:t>
      </w:r>
      <w:r>
        <w:rPr>
          <w:sz w:val="28"/>
          <w:szCs w:val="28"/>
        </w:rPr>
        <w:t>Спорт. Индивидуальный выбор видов спорта или систем физических упраж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Массовый спорт и спорт высших достижений, их цели и задачи. Спортивная классификация. Студенческий спорт. Особенности организации и планирования спортивной подготовки в вузе. Спортивные соревнования как средство и метод общей физической, профессионально-прикладной, спортивной подготовки студентов. Система спортивных студенческих соревнований. Спортивные общественные студенческие организации. Олимпийские игры и универсиады. Современные популярные системы физических упражнений. Мотивация и обоснование индивидуального выбора студентом вида спорта или системы физических упражнений для регулярных занятий. Краткая психофизиологическая характеристика основных групп видов спорта и систем физических упражнений. Характеристика особенностей воздействия избранного вида спорта (системы физических упражнений) на физическое развитие и подготовленность, психические качества и свойства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7.</w:t>
      </w:r>
      <w:r>
        <w:rPr/>
        <w:t xml:space="preserve"> </w:t>
      </w:r>
      <w:r>
        <w:rPr>
          <w:sz w:val="28"/>
          <w:szCs w:val="28"/>
        </w:rPr>
        <w:t>Основы методики самостоятельных занятий физическими упражн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Мотивация и целенаправленность самостоятельных занятий. Формы и содержание самостоятельных занятий. Организация самостоятельных занятий физическими упражнениями различной направленности. Характер содержания занятий в зависимости от возраста. Особенности самостоятельных занятий для женщин. Планирование и управление самостоятельными занятиями. Границы интенсивности нагрузок в условиях самостоятельных занятий у лиц различного возра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Взаимосвязь между интенсивностью нагрузок и уровнем физической подготовленности. Гигиена самостоятельных занятий. Самоконтроль за эффективностью самостоятельных занятий. Участие в спортивных соревнованиях.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8.</w:t>
      </w:r>
      <w:r>
        <w:rPr/>
        <w:t xml:space="preserve"> </w:t>
      </w:r>
      <w:r>
        <w:rPr>
          <w:sz w:val="28"/>
          <w:szCs w:val="28"/>
        </w:rPr>
        <w:t xml:space="preserve">Самоконтроль учащихся, занимающихся физическими упражнениями и спортом. 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Диагностика и самодиагностика состояния организма при регулярных занятиях физическими упражнениями и спортом. Врачебный контроль, его содержание. Педагогический контроль, его содержание. Самоконтроль, его основные методы и показатели, дневник самоконтроля. Использование методов стандартов, антропометрических индексов, номограмм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9.</w:t>
      </w:r>
      <w:r>
        <w:rPr/>
        <w:t xml:space="preserve"> </w:t>
      </w:r>
      <w:r>
        <w:rPr>
          <w:sz w:val="28"/>
          <w:szCs w:val="28"/>
        </w:rPr>
        <w:t xml:space="preserve">Профессионально-прикладная физическая подготовка студентов. 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Личная и социально-экономическая необходимость специальной психофизической подготовки человека к труду. Определение понятия «профессионально-прикладная физическая подготовка» (ППФП)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а ППФП студентов в вузе. Контроль за эффективностью профессионально-прикладной физической подготовленности студентов.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10.</w:t>
      </w:r>
      <w:r>
        <w:rPr/>
        <w:t xml:space="preserve"> </w:t>
      </w:r>
      <w:r>
        <w:rPr>
          <w:sz w:val="28"/>
          <w:szCs w:val="28"/>
        </w:rPr>
        <w:t>Физическая культура в профессиональной деятельности специалиста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енная физическая культура. Производственная гимнастика. Особенности выбора форм, методов и средств физической культуры и спорта в рабочее и свободное время специалистов. Профилактика профессиональных заболеваний и травматизма средствами физической культуры. Дополнительные средства повышения общей и профессиональной работоспособности. Влияние индивидуальных особенностей, географо-климатических условий и других факторов на содержание физической культуры специалистов, работающих на производстве. Роль будущих специалистов по внедрению физической культуры в производственном коллективе.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Текущий и итоговый контроль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измерительные материалы по дисциплине «Физическая культура» включают: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хождение обязательного курса теоретических занятий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писание и сдача контрольной работы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дача зачета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контрольной работы по дисциплине «Физическая культура» является формой самостоятельной работы с источниками: учебниками, учебными пособиями, научной литературой и выполняется студентом очной(освобожденные от занятий по физической культуре) и заочной формы обучения в межсессионный период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контрольной работы имеет своей целью углубление и закрепление знаний, полученных студентом в ходе аудиторных занятий по дисциплине. </w:t>
      </w:r>
    </w:p>
    <w:p>
      <w:pPr>
        <w:pStyle w:val="Normal"/>
        <w:spacing w:lineRule="auto" w:line="28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color w:val="000000"/>
        </w:rPr>
      </w:pPr>
      <w:r>
        <w:rPr>
          <w:color w:val="000000"/>
        </w:rPr>
        <w:t>ОБЩИЕ ТРЕБОВАНИЯ</w:t>
      </w:r>
    </w:p>
    <w:p>
      <w:pPr>
        <w:pStyle w:val="Normal"/>
        <w:spacing w:lineRule="auto" w:line="288"/>
        <w:ind w:firstLine="709"/>
        <w:jc w:val="center"/>
        <w:rPr>
          <w:color w:val="000000"/>
        </w:rPr>
      </w:pPr>
      <w:r>
        <w:rPr>
          <w:color w:val="000000"/>
        </w:rPr>
        <w:t>К СОДЕРЖАНИЮ И ОФОРМЛЕНИЮ КОНТРОЛЬНОЙ РАБОТЫ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ая работа выполняется в письменном виде с учетом нормативных требований оформления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нтрольная работа по курсу «Физическая культура» состоит из двух частей – для студентов 1, 2 и 3 курса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итульном листе под общим заголовком «Контрольная работа» указывается выбранная тема. Темы контрольной работы должны быть зарегистрированы в деканате, в период установочной сессии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Объем контрольной работы должен составлять не менее 10 страниц текста, отпечатанного через 1,5 интервала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3.   Технические требования к набору текста - редактор Microsoft Word; шрифт Times New Roman Cyr, размер 14 при 1,5 интервале. Размер полей: верхнее, нижнее, правое — 2 см, левое — 3 см. Текст должен быть отпечатан на принтере и представлен на стандартной белой бумаге формата А4 (21x30), размешаться на одной стороне листа, сброшюрован в пластиковой папке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ная работа по структуре и оформлению должна включать: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титульный лист,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введение,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сновную часть,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заключение,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писок использованной литературы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5.  Страницы контрольной работы нумеруются с первой страницы, которой является титульный лист (на титульном листе номер страницы не ставится)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6.  Титульный лист содержит следующую информацию: наименование министерства, в систему которого входит учебное заведение; полное название учебного заведения; название кафедры, на которую предоставляется контрольная работа; тему контрольной работы; фамилию студента, выполнившего работу; фамилию и подпись преподавателя, проверившего контрольную работу (заполняется от руки преподавателем, проверившим контрольную работу); город и год подготовки и сдачи контрольной работы. При оформлении титульного листа возможно использование шрифтов других типов и более крупных размеров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Контрольная работа должна быть подписана студентом, сброшюрована, своевременно представлена на кафедру (желательно - не позднее, чем за месяц до сдачи зачета)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тем для контрольных работ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Спорт — явление культурной жизни, спортивное движение в современной Росси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сновы законодательства Российской Федерации о физической культуре и спорте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равственное воспитание личност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Физическая культура - как средство сохранения и укрепления здоровь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Формирование физической культуры личност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Понятие системы физического воспитания. (Мировоззренческие, теоретико-методические, программно-нормативные, организационные основы.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Физическая культура и спорт в высшем учебном заведении. Цели и задач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Средства физической культуры. Классификация и характеристика физических упражнений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 xml:space="preserve">Основы теории и методики физического воспитания.  Методы и принципы физического воспитания. 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 xml:space="preserve">Основы развития физических качеств личности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>Основы развития физического качества «силы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>Основы развития физического качества «скорости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Основы развития физического качества «выносливости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Основы развития физического качества «гибкости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  <w:tab/>
        <w:t>Основы развития физического качества «ловкости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 xml:space="preserve">Организм, как единая саморазвивающаяся и саморегулирующаяся биологическая система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  <w:tab/>
        <w:t>Влияние физических упражнений на сердечно – сосудистую и дыхательную систему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  <w:t xml:space="preserve">Влияние физических упражнений на центральную нервную систему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</w:t>
        <w:tab/>
        <w:t>Опорно-двигательный аппарат и осанка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</w:t>
        <w:tab/>
        <w:t>Влияние факторов обучения и окружающей среды на здоровье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</w:t>
        <w:tab/>
        <w:t>Закономерности изменения работоспособности студентов в процессе обучения. Характеристика умственного и физического труд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</w:t>
        <w:tab/>
        <w:t>Нравственное воспитание личности в процессе физического воспитани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</w:t>
        <w:tab/>
        <w:t>Работоспособность студента и обеспечение собственного здоровь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</w:t>
        <w:tab/>
        <w:t xml:space="preserve">Врачебный контроль как условие допуска к занятиям физическими упражнениями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</w:t>
        <w:tab/>
        <w:t>Формирование мотивов и организация занятий физическими упражнениями.  Культура межличностных отношений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</w:t>
        <w:tab/>
        <w:t>Физиологические основы двигательной деятельност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</w:t>
        <w:tab/>
        <w:t>Оптимальная двигательная активность. Подвижные игры – как основное средство двигательной активност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</w:t>
        <w:tab/>
        <w:t>Формирование двигательных умений и навыков, сочетание режима труда и отдых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</w:t>
        <w:tab/>
        <w:t>Физическое самовоспитание и совершенствование — условие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</w:t>
        <w:tab/>
        <w:t xml:space="preserve"> Мотивация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</w:t>
        <w:tab/>
        <w:t>Содержательные характеристики составляющих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</w:t>
        <w:tab/>
        <w:t>Особенности проведения занятий физическими упражнениями для разных возрастных категорий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</w:t>
        <w:tab/>
        <w:t>Влияние факторов окружающей среды и наследственности на здоровье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</w:t>
        <w:tab/>
        <w:t>Влияние физических упражнений на организм человека. Функциональные резервы организм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</w:t>
        <w:tab/>
        <w:t>Основы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</w:t>
        <w:tab/>
        <w:t>Роль и возможность физической культуры в обеспечении здоровь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</w:t>
        <w:tab/>
        <w:t>Организация режима труда и отдыха, режим питания студент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</w:t>
        <w:tab/>
        <w:t>Организация двигательной активности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</w:t>
        <w:tab/>
        <w:t>Основы закаливания и личная гигиен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</w:t>
        <w:tab/>
        <w:t>Критерии здорового образа жизни. Профилактика вредных привычек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</w:t>
        <w:tab/>
        <w:t>Физическое самовоспитание и самосовершенствование – условие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</w:t>
        <w:tab/>
        <w:t>Оздоровительная физическая культур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</w:t>
        <w:tab/>
        <w:t>Возможность и условия коррекции общего физического развития средствами физической культуры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</w:t>
        <w:tab/>
        <w:t>Основные направления оздоровительной физической культуры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</w:t>
        <w:tab/>
        <w:t>Современные оздоровительные системы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</w:t>
        <w:tab/>
        <w:t>Роль лечебной физической культуры в профилактике заболеваний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</w:t>
        <w:tab/>
        <w:t>Оздоровительно-реабилитационная физическая культур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</w:t>
        <w:tab/>
        <w:t>Лечебная физическая культура, как средство физического воспитания и поддержания здоровь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</w:t>
        <w:tab/>
        <w:t>Основы построения оздоровительной тренировк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</w:t>
        <w:tab/>
        <w:t>Содержание и формы самостоятельных занятий физическими упражнениям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</w:t>
        <w:tab/>
        <w:t>Самоконтроль за физическим развитием и функциональным состоянием организма. Основные методы врачебно – педагогического контрол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</w:t>
        <w:tab/>
        <w:t>Гигиена самостоятельных занятий физическими упражнениями. Питание, питьевой режим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</w:t>
        <w:tab/>
        <w:t>Профилактика травматизма во время самостоятельных занятий физическими упражнениям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</w:t>
        <w:tab/>
        <w:t>История физической культуры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</w:t>
        <w:tab/>
        <w:t>Олимпийские игры. Олимпийское движение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</w:t>
        <w:tab/>
        <w:t>Общая физическая и специальная подготовка, ее цели и задач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.</w:t>
        <w:tab/>
        <w:t>Комплекс ГТО в физическом воспитании студентов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</w:t>
        <w:tab/>
        <w:t>Основы техники выполнения тестов комплекса ГТО.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color w:val="000000"/>
          <w:sz w:val="28"/>
          <w:szCs w:val="28"/>
        </w:rPr>
        <w:t>59.</w:t>
        <w:tab/>
        <w:t>Физическое воспитание в семье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.Физическая культура в структуре профессионального образования</w:t>
      </w:r>
    </w:p>
    <w:p>
      <w:pPr>
        <w:pStyle w:val="Normal"/>
        <w:spacing w:before="0" w:after="1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/>
        <w:t>Для обучающихся 1 курса</w:t>
      </w:r>
    </w:p>
    <w:tbl>
      <w:tblPr>
        <w:tblW w:w="98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едпоследняя цифра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ледняя цифра зачетной книжки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Номера вопросов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1; 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/>
            </w:pPr>
            <w:r>
              <w:rPr>
                <w:rFonts w:eastAsia="Calibri"/>
                <w:iCs/>
                <w:lang w:eastAsia="en-US"/>
              </w:rPr>
              <w:t>32;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3;  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4;  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5;   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6;  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7;  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8;  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39;    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0;    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1; 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2; 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3;  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4; 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5; 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6; 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7; 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8; 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9; 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0;  1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1; 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2; 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3; 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4; 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5; 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6; 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7; 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8; 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59;  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0;  2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2;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3;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4;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5; 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6;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7;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8;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9;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;   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;   3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;  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;  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;  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;   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; 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;  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;  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9;  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0; 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1;  4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2; 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3;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4; 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5; 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6;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7;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; 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9;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0;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1;  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2;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3;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4;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5; 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6;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7;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8;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9;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0; 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1;  6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;   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;  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;  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;   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;   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;  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;   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;   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9;   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0; 3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1; 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2;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3;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4; 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5; 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6;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7;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;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9;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0; 4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1; 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2;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3;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4;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5; 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6;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7;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8;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9;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0;  59</w:t>
            </w:r>
          </w:p>
        </w:tc>
      </w:tr>
    </w:tbl>
    <w:p>
      <w:pPr>
        <w:pStyle w:val="Normal"/>
        <w:spacing w:lineRule="auto" w:line="48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ТИТУЛЬ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574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федра «Физическая культура и спортивно-оздоровительные техн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4224" w:leader="none"/>
        </w:tabs>
        <w:jc w:val="center"/>
        <w:rPr/>
      </w:pPr>
      <w:r>
        <w:rPr>
          <w:sz w:val="28"/>
          <w:szCs w:val="28"/>
        </w:rPr>
        <w:t>По дисциплине « ____________________________»</w:t>
      </w:r>
    </w:p>
    <w:p>
      <w:pPr>
        <w:pStyle w:val="Normal"/>
        <w:tabs>
          <w:tab w:val="clear" w:pos="708"/>
          <w:tab w:val="left" w:pos="42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ма </w:t>
        <w:tab/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а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ыполнил(а) студент(ка)                                  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ФИ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фр (№ зачетной книжки)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верил:     </w:t>
        <w:tab/>
        <w:tab/>
        <w:tab/>
        <w:tab/>
        <w:tab/>
        <w:tab/>
        <w:tab/>
        <w:t xml:space="preserve">________________                  </w:t>
      </w:r>
    </w:p>
    <w:p>
      <w:pPr>
        <w:pStyle w:val="Normal"/>
        <w:tabs>
          <w:tab w:val="clear" w:pos="708"/>
          <w:tab w:val="left" w:pos="7692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   </w:t>
      </w:r>
      <w:r>
        <w:rPr>
          <w:sz w:val="18"/>
          <w:szCs w:val="18"/>
        </w:rPr>
        <w:t>ФИ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32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20___г.</w:t>
      </w:r>
    </w:p>
    <w:p>
      <w:pPr>
        <w:pStyle w:val="Heading2"/>
        <w:spacing w:lineRule="auto" w:line="288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лючевые термин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порт</w:t>
      </w:r>
      <w:r>
        <w:rPr>
          <w:sz w:val="28"/>
        </w:rPr>
        <w:t> – сп</w:t>
      </w:r>
      <w:r>
        <w:rPr>
          <w:color w:val="000000"/>
          <w:sz w:val="28"/>
          <w:szCs w:val="28"/>
        </w:rPr>
        <w:t>ецифическая</w:t>
      </w:r>
      <w:r>
        <w:rPr>
          <w:sz w:val="28"/>
        </w:rPr>
        <w:t xml:space="preserve"> форма культурной деятельности человека и общества, направленная на раскрытие двигательных возможностей человека в условиях соперничеств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культура</w:t>
      </w:r>
      <w:r>
        <w:rPr>
          <w:sz w:val="28"/>
        </w:rPr>
        <w:t> – часть общей культуры человечества, которая представляет собой творческую деятельность по освоению прошлых и созданию новых ценностей преимущественно в сфере физического развития, оздоровления и воспитания люде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ое</w:t>
      </w:r>
      <w:r>
        <w:rPr>
          <w:sz w:val="28"/>
        </w:rPr>
        <w:t xml:space="preserve"> </w:t>
      </w:r>
      <w:r>
        <w:rPr>
          <w:bCs/>
          <w:iCs/>
          <w:sz w:val="28"/>
        </w:rPr>
        <w:t>воспитание</w:t>
      </w:r>
      <w:r>
        <w:rPr>
          <w:sz w:val="28"/>
        </w:rPr>
        <w:t> – вид воспитательного процесса, специфика которого заключена в обучении двигательным актам и управлении развитием и совершенствованием физических качеств человек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ое</w:t>
      </w:r>
      <w:r>
        <w:rPr>
          <w:sz w:val="28"/>
        </w:rPr>
        <w:t xml:space="preserve"> </w:t>
      </w:r>
      <w:r>
        <w:rPr>
          <w:bCs/>
          <w:iCs/>
          <w:sz w:val="28"/>
        </w:rPr>
        <w:t>совершенствование</w:t>
      </w:r>
      <w:r>
        <w:rPr>
          <w:sz w:val="28"/>
        </w:rPr>
        <w:t> – процесс физического образования и воспитания, выражающий высокую степень развития индивидуальных физических способностей.</w:t>
      </w:r>
    </w:p>
    <w:p>
      <w:pPr>
        <w:pStyle w:val="Style17"/>
        <w:spacing w:lineRule="auto" w:line="288"/>
        <w:ind w:firstLine="709"/>
        <w:rPr>
          <w:bCs/>
          <w:iCs/>
          <w:sz w:val="28"/>
        </w:rPr>
      </w:pPr>
      <w:r>
        <w:rPr>
          <w:bCs/>
          <w:iCs/>
          <w:sz w:val="28"/>
        </w:rPr>
        <w:t>Человеческий организм – сложная биологическая система, в которой все органы человеческого тела взаимосвязаны, находятся в постоянном взаимодействии и в совокупности являются единой саморегулируемой и саморазвивающейся системой. Деятельность организма как единого целого включает взаимодействие психики, двигательных, вегетативных функций с различными условиями окружающей среды.</w:t>
      </w:r>
    </w:p>
    <w:p>
      <w:pPr>
        <w:pStyle w:val="Style17"/>
        <w:spacing w:lineRule="auto" w:line="288"/>
        <w:ind w:firstLine="709"/>
        <w:rPr>
          <w:bCs/>
          <w:iCs/>
          <w:sz w:val="28"/>
        </w:rPr>
      </w:pPr>
      <w:r>
        <w:rPr>
          <w:bCs/>
          <w:iCs/>
          <w:sz w:val="28"/>
        </w:rPr>
        <w:t>Гомеостаз– поддержание динамического постоянства внутренней среды организма за счет приспособительных реакций, направленных на устранение внешних или внутренних факторов, нарушающих это постоянство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Адаптация</w:t>
      </w:r>
      <w:r>
        <w:rPr>
          <w:sz w:val="28"/>
        </w:rPr>
        <w:t> – приспособление организма к общеприродным, бытовым, производственным, социальным условиям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Гиподинамия</w:t>
      </w:r>
      <w:r>
        <w:rPr>
          <w:sz w:val="28"/>
        </w:rPr>
        <w:t> – ограничение двигательной активности.</w:t>
      </w:r>
    </w:p>
    <w:p>
      <w:pPr>
        <w:pStyle w:val="Style17"/>
        <w:spacing w:lineRule="auto" w:line="288"/>
        <w:ind w:firstLine="709"/>
        <w:rPr>
          <w:bCs/>
          <w:iCs/>
          <w:sz w:val="28"/>
        </w:rPr>
      </w:pPr>
      <w:r>
        <w:rPr>
          <w:bCs/>
          <w:iCs/>
          <w:sz w:val="28"/>
        </w:rPr>
        <w:t>Мышечная работа – перемещение и поддержание положений тела и его частей за счет работы мышц, обеспечиваемой координацией всех физиологических процессов в организме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Динам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работа</w:t>
      </w:r>
      <w:r>
        <w:rPr>
          <w:sz w:val="28"/>
        </w:rPr>
        <w:t> – вид мышечной деятельности, который характеризуется периодическими сокращениями и расслаблениями скелетных мышц с целью перемещения тела или отдельных его частей, а также выполнения определенных рабочих действи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тат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работа</w:t>
      </w:r>
      <w:r>
        <w:rPr>
          <w:sz w:val="28"/>
        </w:rPr>
        <w:t> – вид мышечной деятельности, характеризуемый непрерывным сокращением скелетных мышц без видимых изменений их длины с целью удержания тела или отдельных его частей в определенной позе.</w:t>
      </w:r>
    </w:p>
    <w:p>
      <w:pPr>
        <w:pStyle w:val="Style17"/>
        <w:spacing w:lineRule="auto" w:line="288"/>
        <w:ind w:firstLine="709"/>
        <w:rPr>
          <w:sz w:val="28"/>
        </w:rPr>
      </w:pPr>
      <w:r>
        <w:rPr>
          <w:sz w:val="28"/>
        </w:rPr>
        <w:t>Тренировка – систематическое воздействие физических упражнений на организм человека, служащее повышению работоспособ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Работоспособность</w:t>
      </w:r>
      <w:r>
        <w:rPr>
          <w:sz w:val="28"/>
        </w:rPr>
        <w:t> – потенциальная способность человека на протяжении заданного времени и с определенной эффективностью выполнять максимально возможное количество работы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Развитие</w:t>
      </w:r>
      <w:r>
        <w:rPr>
          <w:sz w:val="28"/>
        </w:rPr>
        <w:t> – процесс становления личности под влиянием внешних и внутренних, управляемых и неуправляемых факторов, среди которых воспитание и обучение должны играть ведущую роль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2"/>
          <w:sz w:val="28"/>
        </w:rPr>
        <w:t>Спортивная</w:t>
      </w:r>
      <w:r>
        <w:rPr>
          <w:spacing w:val="-2"/>
          <w:sz w:val="28"/>
        </w:rPr>
        <w:t xml:space="preserve"> </w:t>
      </w:r>
      <w:r>
        <w:rPr>
          <w:bCs/>
          <w:iCs/>
          <w:spacing w:val="-2"/>
          <w:sz w:val="28"/>
        </w:rPr>
        <w:t>форма</w:t>
      </w:r>
      <w:r>
        <w:rPr>
          <w:spacing w:val="-2"/>
          <w:sz w:val="28"/>
        </w:rPr>
        <w:t> – готовность спортсмена к выполнению того или иного упражнения в максимальном темпе и необходимой дли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Здоровье</w:t>
      </w:r>
      <w:r>
        <w:rPr>
          <w:sz w:val="28"/>
        </w:rPr>
        <w:t> – состояние полного физического, психического и социального благополучия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Мотивация</w:t>
      </w:r>
      <w:r>
        <w:rPr>
          <w:sz w:val="28"/>
        </w:rPr>
        <w:t xml:space="preserve"> (целенаправленная потребность) – физиологический механизм, побуждающий к определенному действию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Образ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>жизни</w:t>
      </w:r>
      <w:r>
        <w:rPr>
          <w:sz w:val="28"/>
        </w:rPr>
        <w:t> – способ жизнедеятельности человека (индивида).</w:t>
      </w:r>
    </w:p>
    <w:p>
      <w:pPr>
        <w:pStyle w:val="Style17"/>
        <w:spacing w:lineRule="auto" w:line="288"/>
        <w:ind w:firstLine="709"/>
        <w:rPr>
          <w:bCs/>
          <w:iCs/>
          <w:sz w:val="28"/>
        </w:rPr>
      </w:pPr>
      <w:r>
        <w:rPr>
          <w:bCs/>
          <w:iCs/>
          <w:sz w:val="28"/>
        </w:rPr>
        <w:t>Здоровый образ жизни – формы и способы повседневной жизнедеятельности человека, укрепляющие и совершенствующие адаптационные и резервные возможности организма для наиболее эффективного выполнения человеком различных профессиональных функци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Установка</w:t>
      </w:r>
      <w:r>
        <w:rPr>
          <w:sz w:val="28"/>
        </w:rPr>
        <w:t> – цель, направленность, состояние предрасположенности субъекта к определенной активности в определенной ситуаци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Усталость</w:t>
      </w:r>
      <w:r>
        <w:rPr>
          <w:sz w:val="28"/>
        </w:rPr>
        <w:t> – субъективное состояние индивидуума, для которого характерно психическое переживание, связанное с утомлением. Степень усталости большей частью соответствует степени действительного снижения работоспособности, что в свою очередь связано с количеством и качеством проделанной работы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Утомление</w:t>
      </w:r>
      <w:r>
        <w:rPr>
          <w:sz w:val="28"/>
        </w:rPr>
        <w:t> – объективное состояние организма, при котором в результате длительной напряженной работы происходит временное снижение работоспособности и ухудшение функционального состояния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ереутомление</w:t>
      </w:r>
      <w:r>
        <w:rPr>
          <w:sz w:val="28"/>
        </w:rPr>
        <w:t> – невротическое состояние, возникающее при суммировании остаточных явлений предыдущего утомления с наличным при недостаточном или нерациональном отдыхе (плохой или неполноценный сон), а также при чрезмерной рабочей нагрузке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Работоспособность</w:t>
      </w:r>
      <w:r>
        <w:rPr>
          <w:sz w:val="28"/>
        </w:rPr>
        <w:t> – способность человека выполнять определенную работу в течение длительного времени без снижения ее качества и производи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тресс</w:t>
      </w:r>
      <w:r>
        <w:rPr>
          <w:sz w:val="28"/>
        </w:rPr>
        <w:t> – психическое и физиологическое состояние, которое возникает в ответ на разнообразные экстремальные воздействия. Стресс вызывается ситуацией опасности, возрастания ответственности, необходимостью быстро принять важное решение, большими умственными и волевыми нагрузкам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2"/>
          <w:sz w:val="28"/>
        </w:rPr>
        <w:t>Двигательное</w:t>
      </w:r>
      <w:r>
        <w:rPr>
          <w:spacing w:val="2"/>
          <w:sz w:val="28"/>
        </w:rPr>
        <w:t xml:space="preserve"> </w:t>
      </w:r>
      <w:r>
        <w:rPr>
          <w:bCs/>
          <w:iCs/>
          <w:spacing w:val="2"/>
          <w:sz w:val="28"/>
        </w:rPr>
        <w:t>умение</w:t>
      </w:r>
      <w:r>
        <w:rPr>
          <w:spacing w:val="2"/>
          <w:sz w:val="28"/>
        </w:rPr>
        <w:t xml:space="preserve"> – степень владения техникой действия, которая отличается повышенной концентрацией внимания на отдельные </w:t>
        <w:br/>
        <w:t>составные операции и нестабильными способами решения двигательной задач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Двигательный</w:t>
      </w:r>
      <w:r>
        <w:rPr>
          <w:sz w:val="28"/>
        </w:rPr>
        <w:t xml:space="preserve"> </w:t>
      </w:r>
      <w:r>
        <w:rPr>
          <w:bCs/>
          <w:iCs/>
          <w:sz w:val="28"/>
        </w:rPr>
        <w:t>навык</w:t>
      </w:r>
      <w:r>
        <w:rPr>
          <w:sz w:val="28"/>
        </w:rPr>
        <w:t> – такая степень владения техникой действия, при которой управление движениями происходит автоматизированно и действия отличаются высокой надежностью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Зона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ой</w:t>
      </w:r>
      <w:r>
        <w:rPr>
          <w:sz w:val="28"/>
        </w:rPr>
        <w:t xml:space="preserve"> </w:t>
      </w:r>
      <w:r>
        <w:rPr>
          <w:bCs/>
          <w:iCs/>
          <w:sz w:val="28"/>
        </w:rPr>
        <w:t>нагрузки</w:t>
      </w:r>
      <w:r>
        <w:rPr>
          <w:sz w:val="28"/>
        </w:rPr>
        <w:t> – режим нагрузки, ограниченный в выполнении упражнения какими-либо показателями: физиологическими (пульс, частота дыхания, потребление кислорода, накопление лактата в крови и др.) или педагогическими (скорость, темп, усилия и др.)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Общая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процесс совершенствования физических качеств (силы, выносливости, быстроты, гибкости, ловкости), направленный на всестороннее физическое развитие человек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пециаль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направленный процесс воспитания физических качеств, обеспечивающий развитие тех двигательных способностей, которые наиболее необходимы для данной спортивной дисциплины или профессиональной дея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портив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многосторонний процесс целесообразного использования знаний, средств, методов и условий, позволяющий направленно воздействовать на развитие спортсмена и обеспечить необходимую степень его готовности к спортивным достижениям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ие</w:t>
      </w:r>
      <w:r>
        <w:rPr>
          <w:sz w:val="28"/>
        </w:rPr>
        <w:t xml:space="preserve"> </w:t>
      </w:r>
      <w:r>
        <w:rPr>
          <w:bCs/>
          <w:iCs/>
          <w:sz w:val="28"/>
        </w:rPr>
        <w:t>качества</w:t>
      </w:r>
      <w:r>
        <w:rPr>
          <w:sz w:val="28"/>
        </w:rPr>
        <w:t> – функциональные свойства организма, характеризующие одаренность человека. Основные качества: сила, быстрота, выносливость, ловкость, гибкость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Гигиена</w:t>
      </w:r>
      <w:r>
        <w:rPr>
          <w:sz w:val="28"/>
        </w:rPr>
        <w:t> – медицинская наука, изучающая влияние окружающей среды и производственной деятельности на здоровье человека и разрабатывающая оптимальные требования к условиям жизни и труда населения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4"/>
          <w:sz w:val="28"/>
        </w:rPr>
        <w:t>Двигательная</w:t>
      </w:r>
      <w:r>
        <w:rPr>
          <w:spacing w:val="-4"/>
          <w:sz w:val="28"/>
        </w:rPr>
        <w:t xml:space="preserve"> </w:t>
      </w:r>
      <w:r>
        <w:rPr>
          <w:bCs/>
          <w:iCs/>
          <w:spacing w:val="-4"/>
          <w:sz w:val="28"/>
        </w:rPr>
        <w:t>активность</w:t>
      </w:r>
      <w:r>
        <w:rPr>
          <w:spacing w:val="-4"/>
          <w:sz w:val="28"/>
        </w:rPr>
        <w:t> – оптимальное количество движений, выполняемых человеком в течение дня при активном участии всех органов и систем организма. Двигательная активность – главный и решающий фактор сохранения и укрепления здоровья, ничем не заменимое универсальное средство профилактики недугов и замедления процессов старения организм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4"/>
          <w:sz w:val="28"/>
        </w:rPr>
        <w:t>Закаливание</w:t>
      </w:r>
      <w:r>
        <w:rPr>
          <w:spacing w:val="-4"/>
          <w:sz w:val="28"/>
        </w:rPr>
        <w:t> – система мероприятий, направленных на повышение устойчивости организма к различным воздействиям окружающей среды (холода, тепла, солнечной радиации, пониженного атмосферного давления)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6"/>
          <w:sz w:val="28"/>
        </w:rPr>
        <w:t>Интенсивность</w:t>
      </w:r>
      <w:r>
        <w:rPr>
          <w:spacing w:val="-6"/>
          <w:sz w:val="28"/>
        </w:rPr>
        <w:t> – время, затраченное на выполнение конкретного объема работ, а также мощность (работа, выполненная за единицу времени)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Общеразвивающие</w:t>
      </w:r>
      <w:r>
        <w:rPr>
          <w:sz w:val="28"/>
        </w:rPr>
        <w:t xml:space="preserve"> </w:t>
      </w:r>
      <w:r>
        <w:rPr>
          <w:bCs/>
          <w:iCs/>
          <w:sz w:val="28"/>
        </w:rPr>
        <w:t>упражнения</w:t>
      </w:r>
      <w:r>
        <w:rPr>
          <w:sz w:val="28"/>
        </w:rPr>
        <w:t> – упражнения, направленные на общее развитие организма, укрепление мышц и связок опорно-двигательного аппарата, укрепляющие мышцы ног, спины, живота, шеи, улучшающие подвижность плечевого пояса и позвоночник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нагрузка</w:t>
      </w:r>
      <w:r>
        <w:rPr>
          <w:sz w:val="28"/>
        </w:rPr>
        <w:t> – определенная мера влияния физических упражнений на организм занимающегося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ое</w:t>
      </w:r>
      <w:r>
        <w:rPr>
          <w:sz w:val="28"/>
        </w:rPr>
        <w:t xml:space="preserve"> </w:t>
      </w:r>
      <w:r>
        <w:rPr>
          <w:bCs/>
          <w:iCs/>
          <w:sz w:val="28"/>
        </w:rPr>
        <w:t>самовоспитание</w:t>
      </w:r>
      <w:r>
        <w:rPr>
          <w:sz w:val="28"/>
        </w:rPr>
        <w:t> – осознанная и целеустремленная работа человека над формированием физических качеств личности и опыта физической дея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Массовый</w:t>
      </w:r>
      <w:r>
        <w:rPr>
          <w:sz w:val="28"/>
        </w:rPr>
        <w:t xml:space="preserve"> </w:t>
      </w:r>
      <w:r>
        <w:rPr>
          <w:bCs/>
          <w:iCs/>
          <w:sz w:val="28"/>
        </w:rPr>
        <w:t>спорт</w:t>
      </w:r>
      <w:r>
        <w:rPr>
          <w:sz w:val="28"/>
        </w:rPr>
        <w:t> – занятия отдельными видами спорта или системами физических упражнений с целью рекреации, укрепления здоровья, повышения работоспособности в условиях физического соперничеств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4"/>
          <w:sz w:val="28"/>
        </w:rPr>
        <w:t>Спорт</w:t>
      </w:r>
      <w:r>
        <w:rPr>
          <w:spacing w:val="-4"/>
          <w:sz w:val="28"/>
        </w:rPr>
        <w:t xml:space="preserve"> </w:t>
      </w:r>
      <w:r>
        <w:rPr>
          <w:bCs/>
          <w:iCs/>
          <w:spacing w:val="-4"/>
          <w:sz w:val="28"/>
        </w:rPr>
        <w:t>высших</w:t>
      </w:r>
      <w:r>
        <w:rPr>
          <w:spacing w:val="-4"/>
          <w:sz w:val="28"/>
        </w:rPr>
        <w:t xml:space="preserve"> </w:t>
      </w:r>
      <w:r>
        <w:rPr>
          <w:bCs/>
          <w:iCs/>
          <w:spacing w:val="-4"/>
          <w:sz w:val="28"/>
        </w:rPr>
        <w:t>достижений</w:t>
      </w:r>
      <w:r>
        <w:rPr>
          <w:spacing w:val="-4"/>
          <w:sz w:val="28"/>
        </w:rPr>
        <w:t> – различные формы организации и проведения систематических занятий, тренировок, соревнований, используемые с целью достижения максимальных спортивных результатов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тнес</w:t>
      </w:r>
      <w:r>
        <w:rPr>
          <w:sz w:val="28"/>
        </w:rPr>
        <w:t> – комплексная система, направленная на формирование навыков здорового образа жизн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сихолог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совокупность психолого-педагогических мероприятий и соответствующих условий спортивной деятельности и жизни спортсменов, направленных на формирование у них таких психических функций, процессов, состояний и свойств личности, которые обеспечивают успешное решение задач тренировки и участия в соревнованиях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Тактика</w:t>
      </w:r>
      <w:r>
        <w:rPr>
          <w:sz w:val="28"/>
        </w:rPr>
        <w:t> – совокупность форм и способов ведения спортивной борьбы в условиях соревнований. Различают индивидуальную, групповую и командную тактику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Такт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подготовка, направленная на овладение спортивной тактикой и достижение тактического мастерства в избранном виде спорт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Техн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подготовка, направленная на обучение спортсмена технике движений и доведение их до совершенств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подготовка, направленная на укрепление и сохранение здоровья, формирование телосложения спортсмена, повышение функциональных возможностей организма и развитие физических способносте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Врачебный</w:t>
      </w:r>
      <w:r>
        <w:rPr>
          <w:sz w:val="28"/>
        </w:rPr>
        <w:t xml:space="preserve"> </w:t>
      </w:r>
      <w:r>
        <w:rPr>
          <w:bCs/>
          <w:iCs/>
          <w:sz w:val="28"/>
        </w:rPr>
        <w:t>контроль</w:t>
      </w:r>
      <w:r>
        <w:rPr>
          <w:sz w:val="28"/>
        </w:rPr>
        <w:t> – комплексное медицинское исследование физического развития и функциональной подготовленности занимающихся физкультурой и спортом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Диагностика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ого состояния студентов</w:t>
      </w:r>
      <w:r>
        <w:rPr>
          <w:sz w:val="28"/>
        </w:rPr>
        <w:t> – процесс распознания и оценки индивидуальных биологических и социальных особенностей студентов, истолкование и обобщение полученных данных об их здоровье и заболеваниях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едагогический</w:t>
      </w:r>
      <w:r>
        <w:rPr>
          <w:sz w:val="28"/>
        </w:rPr>
        <w:t xml:space="preserve"> </w:t>
      </w:r>
      <w:r>
        <w:rPr>
          <w:bCs/>
          <w:iCs/>
          <w:sz w:val="28"/>
        </w:rPr>
        <w:t>контроль</w:t>
      </w:r>
      <w:r>
        <w:rPr>
          <w:sz w:val="28"/>
        </w:rPr>
        <w:t> – планомерный процесс получения информации о физическом состоянии занимающихся непосредственно в процессе учебно-тренировочных занятий, физкультурно-оздоровительных и спортивных мероприяти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амоконтроль</w:t>
      </w:r>
      <w:r>
        <w:rPr>
          <w:sz w:val="28"/>
        </w:rPr>
        <w:t> – самостоятельные наблюдения занимающегося за результатами влияния физических нагрузок на организм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фессионально</w:t>
      </w:r>
      <w:r>
        <w:rPr>
          <w:sz w:val="28"/>
        </w:rPr>
        <w:t>-</w:t>
      </w:r>
      <w:r>
        <w:rPr>
          <w:bCs/>
          <w:iCs/>
          <w:sz w:val="28"/>
        </w:rPr>
        <w:t>приклад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специализированный вид физического воспитания, направленный на получение обучающимися оптимальной физической подготовки, необходимой для определенной профессиональной дея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фессиональ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адаптация</w:t>
      </w:r>
      <w:r>
        <w:rPr>
          <w:sz w:val="28"/>
        </w:rPr>
        <w:t> – процесс приспособления организма к изменяющимся условиям производств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изводствен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культура</w:t>
      </w:r>
      <w:r>
        <w:rPr>
          <w:sz w:val="28"/>
        </w:rPr>
        <w:t xml:space="preserve"> (ПФК) – целенаправленная, методически обоснованная система физических упражнений, профессионально-прикладных, оздоровительно-спортивных мероприятий, задачами которых являются повышение и устойчивое сохранение дееспособности человека в общественном производстве, готовности успешно действовать в условиях определенной трудовой деятельности, обусловленной особенностями и требованиями конкретного рабочего мест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ФК</w:t>
      </w:r>
      <w:r>
        <w:rPr>
          <w:sz w:val="28"/>
        </w:rPr>
        <w:t> </w:t>
      </w:r>
      <w:r>
        <w:rPr>
          <w:bCs/>
          <w:iCs/>
          <w:sz w:val="28"/>
        </w:rPr>
        <w:t>в рабочее</w:t>
      </w:r>
      <w:r>
        <w:rPr>
          <w:sz w:val="28"/>
        </w:rPr>
        <w:t xml:space="preserve"> </w:t>
      </w:r>
      <w:r>
        <w:rPr>
          <w:bCs/>
          <w:iCs/>
          <w:sz w:val="28"/>
        </w:rPr>
        <w:t>время</w:t>
      </w:r>
      <w:r>
        <w:rPr>
          <w:sz w:val="28"/>
        </w:rPr>
        <w:t> – производственная гимнастика в виде комплексов специальных гимнастических упражнений, используемых в режиме рабочего дня, с целью повышения общей и специальной работоспособности при производственно-трудовой дея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ФК</w:t>
      </w:r>
      <w:r>
        <w:rPr>
          <w:sz w:val="28"/>
        </w:rPr>
        <w:t> </w:t>
      </w:r>
      <w:r>
        <w:rPr>
          <w:bCs/>
          <w:iCs/>
          <w:sz w:val="28"/>
        </w:rPr>
        <w:t>во</w:t>
      </w:r>
      <w:r>
        <w:rPr>
          <w:sz w:val="28"/>
        </w:rPr>
        <w:t xml:space="preserve"> </w:t>
      </w:r>
      <w:r>
        <w:rPr>
          <w:bCs/>
          <w:iCs/>
          <w:sz w:val="28"/>
        </w:rPr>
        <w:t>внерабочее</w:t>
      </w:r>
      <w:r>
        <w:rPr>
          <w:sz w:val="28"/>
        </w:rPr>
        <w:t xml:space="preserve"> </w:t>
      </w:r>
      <w:r>
        <w:rPr>
          <w:bCs/>
          <w:iCs/>
          <w:sz w:val="28"/>
        </w:rPr>
        <w:t>время</w:t>
      </w:r>
      <w:r>
        <w:rPr>
          <w:sz w:val="28"/>
        </w:rPr>
        <w:t> – направление производственной физической культуры, задачи которого в основном носят рекреационный характер (оздоровительно-восстановительные процедуры после трудового дня, оздоровительно-профилактическая гимнастика, занятия в группах здоровья, общей физической подготовки)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фессиональные</w:t>
      </w:r>
      <w:r>
        <w:rPr>
          <w:sz w:val="28"/>
        </w:rPr>
        <w:t xml:space="preserve"> </w:t>
      </w:r>
      <w:r>
        <w:rPr>
          <w:bCs/>
          <w:iCs/>
          <w:sz w:val="28"/>
        </w:rPr>
        <w:t>заболевания</w:t>
      </w:r>
      <w:r>
        <w:rPr>
          <w:sz w:val="28"/>
        </w:rPr>
        <w:t> – аномальные отклонения в состоянии здоровья в результате воздействия отрицательных условий, особенностей профессиональных трудовых процессов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фессиональное</w:t>
      </w:r>
      <w:r>
        <w:rPr>
          <w:sz w:val="28"/>
        </w:rPr>
        <w:t xml:space="preserve"> </w:t>
      </w:r>
      <w:r>
        <w:rPr>
          <w:bCs/>
          <w:iCs/>
          <w:sz w:val="28"/>
        </w:rPr>
        <w:t>утомление</w:t>
      </w:r>
      <w:r>
        <w:rPr>
          <w:sz w:val="28"/>
        </w:rPr>
        <w:t> – объективное снижение работоспособности, связанное с особенностями физических, психических и нервно-эмоциональных профессиональных нагрузок, и условий труд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9"/>
        <w:gridCol w:w="913"/>
      </w:tblGrid>
      <w:tr>
        <w:trPr>
          <w:trHeight w:val="1134" w:hRule="atLeast"/>
          <w:cantSplit w:val="true"/>
        </w:trPr>
        <w:tc>
          <w:tcPr>
            <w:tcW w:w="8159" w:type="dxa"/>
            <w:tcBorders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276725" cy="87096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870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  <w:textDirection w:val="btL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>Рис. 1. Методы физического воспит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056890" cy="4905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 2. Формирование двигательных умений и навы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  <w:gridCol w:w="913"/>
      </w:tblGrid>
      <w:tr>
        <w:trPr>
          <w:trHeight w:val="14194" w:hRule="atLeast"/>
          <w:cantSplit w:val="true"/>
        </w:trPr>
        <w:tc>
          <w:tcPr>
            <w:tcW w:w="8096" w:type="dxa"/>
            <w:tcBorders/>
            <w:vAlign w:val="center"/>
          </w:tcPr>
          <w:p>
            <w:pPr>
              <w:pStyle w:val="Style24"/>
              <w:spacing w:before="240" w:after="0"/>
              <w:rPr/>
            </w:pPr>
            <w:r>
              <w:rPr/>
              <w:drawing>
                <wp:inline distT="0" distB="0" distL="0" distR="0">
                  <wp:extent cx="4907280" cy="70319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7280" cy="703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  <w:textDirection w:val="btL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>Рис. 3. Формы занятий в физическом воспита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706745" cy="3232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/>
      </w:pPr>
      <w:r>
        <w:rPr>
          <w:b w:val="false"/>
        </w:rPr>
        <w:t>Рис. 4. Средства ППФП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614035" cy="48780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4035" cy="487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>
          <w:b w:val="false"/>
        </w:rPr>
        <w:t>Рис. 5. Структура ППФП студентов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ая литература</w:t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Виленский М.Я., Горшков А.Г.</w:t>
      </w:r>
      <w:r>
        <w:rPr>
          <w:color w:val="000000"/>
          <w:sz w:val="28"/>
          <w:szCs w:val="28"/>
        </w:rPr>
        <w:t xml:space="preserve"> Физическая культура и здоровый образ жизни студента: учеб. пособие для вузов [Гриф МО РФ</w:t>
      </w:r>
      <w:r>
        <w:rPr>
          <w:color w:val="000000"/>
          <w:spacing w:val="-20"/>
          <w:sz w:val="28"/>
          <w:szCs w:val="28"/>
        </w:rPr>
        <w:t>] / Кн</w:t>
      </w:r>
      <w:r>
        <w:rPr>
          <w:color w:val="000000"/>
          <w:sz w:val="28"/>
          <w:szCs w:val="28"/>
        </w:rPr>
        <w:t>оРус, 2012. 24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Евсеев Ю. И.</w:t>
      </w:r>
      <w:r>
        <w:rPr>
          <w:color w:val="000000"/>
          <w:sz w:val="28"/>
          <w:szCs w:val="28"/>
        </w:rPr>
        <w:t xml:space="preserve"> Физическая культура: учеб. пособие для вузов [Гриф МО РФ] / Ю. И. Евсеев. - 7-е изд. доп. и испр.- Ростов н / Д: Феникс, 2011. 444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Сапегина Т.А., Ольховская Е.Б.</w:t>
      </w:r>
      <w:r>
        <w:rPr>
          <w:color w:val="000000"/>
          <w:sz w:val="28"/>
          <w:szCs w:val="28"/>
        </w:rPr>
        <w:t xml:space="preserve"> Формирование коммуникативной компетенции студентов в физкультурно-спортивной деятельности: учебно-метод. пособие / Т.А. Сапегина, Е.Б. Ольховская, Т.А. Бобылева. Екатеринбург: Изд-во Рос. гос. проф.-пед. ун-та, 2011. 94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Барчуков И.С., Нестеров А.А.</w:t>
      </w:r>
      <w:r>
        <w:rPr>
          <w:color w:val="000000"/>
          <w:sz w:val="28"/>
          <w:szCs w:val="28"/>
        </w:rPr>
        <w:t xml:space="preserve"> Физическая культура и спорт: методология, теория, практика. М.: Академия, 2006. 248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Бароненко В. А.</w:t>
      </w:r>
      <w:r>
        <w:rPr>
          <w:color w:val="000000"/>
          <w:sz w:val="28"/>
          <w:szCs w:val="28"/>
        </w:rPr>
        <w:t xml:space="preserve"> Основы здорового образа жизни: учебное пособие /В. А. Бароненко, В. Н. Люберцев, Л. А. Рапопорт. Екатеринбург: УГТУ, 2001. 41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Белкин А.С.</w:t>
      </w:r>
      <w:r>
        <w:rPr>
          <w:color w:val="000000"/>
          <w:sz w:val="28"/>
          <w:szCs w:val="28"/>
        </w:rPr>
        <w:t xml:space="preserve"> Компетентность. Профессионализм. Мастерство / А.С. Белкин. Челябинск, 2004. 171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Грачев О. К.</w:t>
      </w:r>
      <w:r>
        <w:rPr>
          <w:color w:val="000000"/>
          <w:sz w:val="28"/>
          <w:szCs w:val="28"/>
        </w:rPr>
        <w:t xml:space="preserve"> Физическая культура: учебное пособие / О.К. Грачев. / Под ред. доцента Е.В. Харламова. М.: ИКЦ «МарТ»; Ростов н /Д: Издательский центр «МарТ», 2005. 464 с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>Дубровский В. И.</w:t>
      </w:r>
      <w:r>
        <w:rPr>
          <w:color w:val="000000"/>
          <w:sz w:val="28"/>
          <w:szCs w:val="28"/>
        </w:rPr>
        <w:t> Спортивная медицина / В. И. Дубровский.  Учеб. для студентов вузов. М.: Гуманит. Изд. Центр. ВЛАДОС, 1998. 48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</w:rPr>
        <w:t>Ефимова И. В.</w:t>
      </w:r>
      <w:r>
        <w:rPr>
          <w:color w:val="000000"/>
          <w:sz w:val="28"/>
          <w:szCs w:val="28"/>
        </w:rPr>
        <w:t xml:space="preserve"> Психофизиологические основы здоровья студентов: учеб. пособие / И. В. Ефимова, Е. В. Будыга, Р. Ф. Проходовская. Иркутск: Иркут. гос. ун-т, 2003. 124 с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color w:val="000000"/>
          <w:sz w:val="28"/>
          <w:szCs w:val="28"/>
        </w:rPr>
        <w:t>Зеер Э.Ф.</w:t>
      </w:r>
      <w:r>
        <w:rPr>
          <w:color w:val="000000"/>
          <w:sz w:val="28"/>
          <w:szCs w:val="28"/>
        </w:rPr>
        <w:t xml:space="preserve"> Компетентностный подход как методологическая позиция обновления профессионального образования / Э.Ф. Зеер // Вестн. Учеб.-метод. об-ния по проф.-пед. образованию. Екатеринбург, 2005. Вып. 1(37). С.5-12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</w:rPr>
        <w:t>Ильинич В. И.</w:t>
      </w:r>
      <w:r>
        <w:rPr>
          <w:color w:val="000000"/>
          <w:sz w:val="28"/>
          <w:szCs w:val="28"/>
        </w:rPr>
        <w:t xml:space="preserve"> Физическая культура студентов и жизнь: учебник / В. И. Ильинич. М.: Гардарики, 2005. 366 с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color w:val="000000"/>
          <w:sz w:val="28"/>
          <w:szCs w:val="28"/>
        </w:rPr>
        <w:t>Кайнова Э.Б.</w:t>
      </w:r>
      <w:r>
        <w:rPr>
          <w:color w:val="000000"/>
          <w:sz w:val="28"/>
          <w:szCs w:val="28"/>
        </w:rPr>
        <w:t xml:space="preserve"> Общая педагогика физической культуры и спорта: уч. пособие. – М.: ИД «Форум»: ИНФРА-М, 2007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i/>
          <w:color w:val="000000"/>
          <w:sz w:val="28"/>
          <w:szCs w:val="28"/>
        </w:rPr>
        <w:t>Коростелев В.А.</w:t>
      </w:r>
      <w:r>
        <w:rPr>
          <w:color w:val="000000"/>
          <w:sz w:val="28"/>
          <w:szCs w:val="28"/>
        </w:rPr>
        <w:t xml:space="preserve"> Организационно-методические особенности подготовки студентов вуза средствами баскетбола на занятиях физической культурой: учеб. пособие / В.А. Коростелев. Екатеринбург: Изд-во ГОУ ВПО «Рос. гос. проф.-пед. ун-т», 2008. 65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i/>
          <w:color w:val="000000"/>
          <w:sz w:val="28"/>
          <w:szCs w:val="28"/>
        </w:rPr>
        <w:t>Кислицын Ю. Л.</w:t>
      </w:r>
      <w:r>
        <w:rPr>
          <w:color w:val="000000"/>
          <w:sz w:val="28"/>
          <w:szCs w:val="28"/>
        </w:rPr>
        <w:t xml:space="preserve"> Физиологическое обоснование учебного процесса по физическому воспитанию учащейся молодежи (теоретические и методико-практические аспекты): учеб. пособие / Ю. Л. Кислицын, Л. Ю. Кислицына, И. А. Пермяков. М.: РУДН, 2006. 169 с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i/>
          <w:color w:val="000000"/>
          <w:sz w:val="28"/>
          <w:szCs w:val="28"/>
        </w:rPr>
        <w:t>Ланда Б.Х.</w:t>
      </w:r>
      <w:r>
        <w:rPr>
          <w:color w:val="000000"/>
          <w:sz w:val="28"/>
          <w:szCs w:val="28"/>
        </w:rPr>
        <w:t xml:space="preserve"> Методика комплексной оценки физического развития и физической подготовленности / Б.Х. Ланда. Учебное пособие. М.: Советский спорт, 2004. 192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i/>
          <w:color w:val="000000"/>
          <w:sz w:val="28"/>
          <w:szCs w:val="28"/>
        </w:rPr>
        <w:t>Ольховская Е.Б, Сапегина Т.А.</w:t>
      </w:r>
      <w:r>
        <w:rPr>
          <w:color w:val="000000"/>
          <w:sz w:val="28"/>
          <w:szCs w:val="28"/>
        </w:rPr>
        <w:t xml:space="preserve"> Профессионально-образовательный потенциал физической культуры в высших учебных заведениях: моногр. / Е.Б. Ольховская, Т.А. Сапегина, под науч.ред. А.С. Розенфельда. Екатеринбург: Изд-во ГОУ ВПО «Рос. гос. проф.-пед. ун-т», 2008. 10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Организационные и содержательные аспекты физической культуры в профессионально-педагогическом вузе. Учебное пособие / под ред С.А. Марчук, Т.А. Бобылевой – Екатеринбург: изд-во ГОУ ВПО «Рос. гос. проф.-пед. ун-т», 2006. 19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i/>
          <w:color w:val="000000"/>
          <w:sz w:val="28"/>
          <w:szCs w:val="28"/>
        </w:rPr>
        <w:t>Раевский Р. Т.</w:t>
      </w:r>
      <w:r>
        <w:rPr>
          <w:color w:val="000000"/>
          <w:sz w:val="28"/>
          <w:szCs w:val="28"/>
        </w:rPr>
        <w:t xml:space="preserve"> Профессионально-прикладная физическая подготовка студентов технических вузов / Р. Т. Раевский. М.: Высшая школа, 1985. 12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i/>
          <w:color w:val="000000"/>
          <w:sz w:val="28"/>
          <w:szCs w:val="28"/>
        </w:rPr>
        <w:t>Резер Т.М.</w:t>
      </w:r>
      <w:r>
        <w:rPr>
          <w:color w:val="000000"/>
          <w:sz w:val="28"/>
          <w:szCs w:val="28"/>
        </w:rPr>
        <w:t xml:space="preserve"> Здоровьесбережение в профессиональной подготовке специалиста: Учеб. пособие. / Т.М. Резер. Екатеринбург: Изд-во ГОУ ВПО «Рос. гос. проф.-пед. ун-т», 2005. 12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7. </w:t>
      </w:r>
      <w:r>
        <w:rPr>
          <w:i/>
          <w:color w:val="000000"/>
          <w:sz w:val="28"/>
          <w:szCs w:val="28"/>
        </w:rPr>
        <w:t>Рыбаков В. П.</w:t>
      </w:r>
      <w:r>
        <w:rPr>
          <w:color w:val="000000"/>
          <w:sz w:val="28"/>
          <w:szCs w:val="28"/>
        </w:rPr>
        <w:t xml:space="preserve"> Биоритмы на службе здоровья / В. П. Рыбаков. М.: Советский спорт, 2001. 112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8. </w:t>
      </w:r>
      <w:r>
        <w:rPr>
          <w:i/>
          <w:color w:val="000000"/>
          <w:sz w:val="28"/>
          <w:szCs w:val="28"/>
        </w:rPr>
        <w:t>Сомов Н. И.</w:t>
      </w:r>
      <w:r>
        <w:rPr>
          <w:color w:val="000000"/>
          <w:sz w:val="28"/>
          <w:szCs w:val="28"/>
        </w:rPr>
        <w:t xml:space="preserve"> Основы методики самостоятельных занятий физической культурой и спортом / Н. И. Сомов, Ф. Г. Сомова. Екатеринбург: УГТУ, 1997. 10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портивные игры: Совершенствование спортивного мастерства: учеб. для студентов высш. учеб. заведений / под ред. Ю.Д. Железняка, Ю.М. Портнова. М., 2004. 40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20.</w:t>
      </w:r>
      <w:r>
        <w:rPr>
          <w:i/>
          <w:color w:val="000000"/>
          <w:sz w:val="28"/>
          <w:szCs w:val="28"/>
        </w:rPr>
        <w:t>Фомин Н.А.</w:t>
      </w:r>
      <w:r>
        <w:rPr>
          <w:color w:val="000000"/>
          <w:sz w:val="28"/>
          <w:szCs w:val="28"/>
        </w:rPr>
        <w:t xml:space="preserve"> Адаптация: общебиологические и психофизиологические основы / Н.А. Фомин. М.: «Теория и практика физической культуры», 2003. 38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i/>
          <w:color w:val="000000"/>
          <w:sz w:val="28"/>
          <w:szCs w:val="28"/>
        </w:rPr>
        <w:t>Холодов Ж.К., Кузнецов В.С.</w:t>
      </w:r>
      <w:r>
        <w:rPr>
          <w:color w:val="000000"/>
          <w:sz w:val="28"/>
          <w:szCs w:val="28"/>
        </w:rPr>
        <w:t xml:space="preserve"> Теория и методика физического воспитания и спорта. М.: Академия, 2007. 48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я к контрольным работам и методические указ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их выполн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Физическая культура»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Физическая культура и спорт»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 дисциплине «Физическая культура и спорт (специальная медицинская группа)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Учебно-тренировочный модул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36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8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дисциплина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Style15">
    <w:name w:val="Ш основно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ind w:firstLine="567"/>
      <w:jc w:val="both"/>
    </w:pPr>
    <w:rPr>
      <w:sz w:val="30"/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11">
    <w:name w:val="ш1"/>
    <w:basedOn w:val="Style18"/>
    <w:next w:val="Normal"/>
    <w:qFormat/>
    <w:pPr>
      <w:keepNext w:val="true"/>
      <w:numPr>
        <w:ilvl w:val="0"/>
        <w:numId w:val="0"/>
      </w:numPr>
      <w:suppressAutoHyphens w:val="true"/>
      <w:spacing w:before="360" w:after="240"/>
      <w:ind w:firstLine="709"/>
      <w:contextualSpacing/>
      <w:jc w:val="both"/>
    </w:pPr>
    <w:rPr>
      <w:b/>
      <w:caps/>
      <w:sz w:val="28"/>
      <w:szCs w:val="28"/>
    </w:rPr>
  </w:style>
  <w:style w:type="paragraph" w:styleId="23">
    <w:name w:val="Ш2"/>
    <w:basedOn w:val="Style18"/>
    <w:next w:val="Normal"/>
    <w:qFormat/>
    <w:pPr>
      <w:keepNext w:val="true"/>
      <w:widowControl w:val="false"/>
      <w:numPr>
        <w:ilvl w:val="0"/>
        <w:numId w:val="0"/>
      </w:numPr>
      <w:tabs>
        <w:tab w:val="left" w:pos="708" w:leader="none"/>
      </w:tabs>
      <w:autoSpaceDE w:val="false"/>
      <w:spacing w:lineRule="auto" w:line="288"/>
      <w:ind w:hanging="0"/>
      <w:jc w:val="center"/>
    </w:pPr>
    <w:rPr>
      <w:b/>
      <w:color w:val="000000"/>
      <w:sz w:val="28"/>
      <w:szCs w:val="28"/>
    </w:rPr>
  </w:style>
  <w:style w:type="paragraph" w:styleId="Style19">
    <w:name w:val="Ш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Ш маркер"/>
    <w:basedOn w:val="Style19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firstLine="851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Цитаты"/>
    <w:basedOn w:val="Normal"/>
    <w:qFormat/>
    <w:pPr>
      <w:snapToGrid w:val="false"/>
      <w:spacing w:lineRule="atLeast" w:line="480" w:before="100" w:after="100"/>
      <w:ind w:left="360" w:right="360" w:firstLine="680"/>
      <w:jc w:val="center"/>
    </w:pPr>
    <w:rPr>
      <w:szCs w:val="20"/>
    </w:rPr>
  </w:style>
  <w:style w:type="paragraph" w:styleId="Style23">
    <w:name w:val="Рисунок"/>
    <w:basedOn w:val="Normal"/>
    <w:qFormat/>
    <w:pPr>
      <w:keepNext w:val="true"/>
      <w:jc w:val="center"/>
    </w:pPr>
    <w:rPr>
      <w:rFonts w:cs="Courier New"/>
      <w:sz w:val="26"/>
      <w:szCs w:val="20"/>
    </w:rPr>
  </w:style>
  <w:style w:type="paragraph" w:styleId="Style24">
    <w:name w:val="Таблица"/>
    <w:basedOn w:val="Style17"/>
    <w:qFormat/>
    <w:pPr>
      <w:ind w:hanging="0"/>
      <w:jc w:val="left"/>
    </w:pPr>
    <w:rPr>
      <w:rFonts w:cs="Courier New"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15:00Z</dcterms:created>
  <dc:creator>Medvedeva</dc:creator>
  <dc:description/>
  <cp:keywords/>
  <dc:language>en-US</dc:language>
  <cp:lastModifiedBy>Антонова Светлана Дмитриевна</cp:lastModifiedBy>
  <cp:lastPrinted>2012-04-13T16:26:00Z</cp:lastPrinted>
  <dcterms:modified xsi:type="dcterms:W3CDTF">2022-12-02T06:15:00Z</dcterms:modified>
  <cp:revision>2</cp:revision>
  <dc:subject/>
  <dc:title/>
</cp:coreProperties>
</file>